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b/>
          <w:sz w:val="24"/>
          <w:szCs w:val="24"/>
          <w:lang w:val="ru-RU"/>
        </w:rPr>
        <w:t>Процедура по § 4 от ПЗР на ЗСПЗЗ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молба вх.№ ОСК24-ГР94-2922/14.10.2024 г. от Снежанка Димитрова Христова, като наследник на Красимир Димитров Занев относно закупуване на ПИ № 33 в м.“Мало равнище“ землище с.Горни Окол, както и следната информац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гласно Удостоверение № 419/10.04.1989 г. е предоставено право на ползване на Красимир Димитров Занев върху парцел ІІІ-18 в кв.5 с площ от 600 кв.м. по парцеларния план на м.”Мало равнище”,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разпоредбите на § 4а ал.6 от ПЗР от ЗСПЗЗ за придобиване право на собственост при изпълнение на условията на § 4а, </w:t>
      </w:r>
      <w:r>
        <w:rPr>
          <w:rStyle w:val="Samedocreference1"/>
          <w:color w:val="000000"/>
          <w:sz w:val="24"/>
          <w:szCs w:val="24"/>
          <w:lang w:val="bg-BG"/>
        </w:rPr>
        <w:t>4б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color w:val="000000"/>
          <w:sz w:val="24"/>
          <w:szCs w:val="24"/>
          <w:lang w:val="bg-BG"/>
        </w:rPr>
        <w:t>4д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color w:val="000000"/>
          <w:sz w:val="24"/>
          <w:szCs w:val="24"/>
          <w:lang w:val="bg-BG"/>
        </w:rPr>
        <w:t>4з</w:t>
      </w:r>
      <w:r>
        <w:rPr>
          <w:sz w:val="24"/>
          <w:szCs w:val="24"/>
          <w:lang w:val="bg-BG"/>
        </w:rPr>
        <w:t xml:space="preserve"> Красимир Димитров Занев е заявил искането си за закупуване пред общината в срок до 31 януари 1998 г., като е подал молба вх.№ 94-К-104/19.09.1994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мотът предмет на Удостоверението за ползване е идентичен с 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. В кадастралния регистър като носител на друго вещно право – ползвател е записан Красимир Димитров Зане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571/2024 г., вписан в служба по вписван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ят Поземлен имот е включен в приетата с Решение № 563/30.01.2025 г. на ОбС Програма за управление и разпореждане с имоти общинска собственост през 2025 г. т.2.2.1 таблица 2 поз.33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Съгласно чл.36 ал.3 от ЗСПЗЗ - изм. - ДВ, бр. 62 от 2010 г. оценките на общинските земи, върху които е било учредено право на ползване въз основа на актовете, посочени в </w:t>
      </w:r>
      <w:r>
        <w:rPr>
          <w:rStyle w:val="Samedocreference1"/>
          <w:sz w:val="24"/>
          <w:szCs w:val="24"/>
          <w:lang w:val="bg-BG"/>
        </w:rPr>
        <w:t>§ 4</w:t>
      </w:r>
      <w:r>
        <w:rPr>
          <w:sz w:val="24"/>
          <w:szCs w:val="24"/>
          <w:lang w:val="bg-BG"/>
        </w:rPr>
        <w:t xml:space="preserve"> от преходните и заключителните разпоредби, се определят с решение на общинския съвет по реда на </w:t>
      </w:r>
      <w:r>
        <w:rPr>
          <w:rStyle w:val="Newdocreference1"/>
          <w:sz w:val="24"/>
          <w:szCs w:val="24"/>
          <w:lang w:val="bg-BG"/>
        </w:rPr>
        <w:t>Закона за общинската собственост</w:t>
      </w:r>
      <w:r>
        <w:rPr>
          <w:sz w:val="24"/>
          <w:szCs w:val="24"/>
          <w:lang w:val="bg-BG"/>
        </w:rPr>
        <w:t xml:space="preserve">. Въз основа на изложеното е изготвена пазарна оценка от оценител на имоти (Сертификат № 900500262 от КНОБ), съгласно която е определена пазарна оценка в размер </w:t>
      </w:r>
      <w:r>
        <w:rPr>
          <w:sz w:val="24"/>
          <w:szCs w:val="24"/>
          <w:u w:val="single"/>
          <w:lang w:val="bg-BG"/>
        </w:rPr>
        <w:t>на 19</w:t>
      </w:r>
      <w:r>
        <w:rPr>
          <w:bCs/>
          <w:color w:val="000000"/>
          <w:sz w:val="24"/>
          <w:szCs w:val="24"/>
          <w:u w:val="single"/>
          <w:lang w:val="bg-BG"/>
        </w:rPr>
        <w:t xml:space="preserve"> 020 </w:t>
      </w:r>
      <w:r>
        <w:rPr>
          <w:color w:val="000000"/>
          <w:sz w:val="24"/>
          <w:szCs w:val="24"/>
          <w:u w:val="single"/>
          <w:lang w:val="bg-BG"/>
        </w:rPr>
        <w:t xml:space="preserve">лв./деветнадесет хиляди и двадесет лева/ </w:t>
      </w:r>
      <w:r>
        <w:rPr>
          <w:sz w:val="24"/>
          <w:szCs w:val="24"/>
          <w:u w:val="single"/>
          <w:lang w:val="bg-BG"/>
        </w:rPr>
        <w:t>без ДДС-30 лв./кв.м.</w:t>
      </w:r>
      <w:r>
        <w:rPr>
          <w:sz w:val="24"/>
          <w:szCs w:val="24"/>
          <w:lang w:val="bg-BG"/>
        </w:rPr>
        <w:t>, при данъчна оценка в размер на 2120,10 лв. съгласно Удостоверение изх.№ 32555/14.05.2025 г. за данъчна оценка по чл.264 ал.1 от ДОП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45 ал.1 от Закона за данък върху добавената стойност, продажбата на неурегулиран поземлен имот е освободена доставка, поради което не се дължи ДДС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36 ал.3 от ЗСПЗЗ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реписка вх.№ ОСК24-ГР94-2922/14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19571/2024 г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закупуване на ПИ № 31 в м.“Мало равнище“ землище с.Горни Окол по молба вх.№ ОСК24-ГР94-2922/14.10.2024 г. от Снежанка Димитрова Христова, като наследник на Красимир Димитров Занев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36 ал.3 от Закона за собствеността и ползването на земеделските земи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9</w:t>
      </w:r>
      <w:r>
        <w:rPr>
          <w:bCs/>
          <w:color w:val="000000"/>
          <w:sz w:val="24"/>
          <w:szCs w:val="24"/>
          <w:u w:val="single"/>
          <w:lang w:val="bg-BG"/>
        </w:rPr>
        <w:t xml:space="preserve"> 020 </w:t>
      </w:r>
      <w:r>
        <w:rPr>
          <w:color w:val="000000"/>
          <w:sz w:val="24"/>
          <w:szCs w:val="24"/>
          <w:u w:val="single"/>
          <w:lang w:val="bg-BG"/>
        </w:rPr>
        <w:t xml:space="preserve">лв./деветнадесет хиляди и двадесет лева/ </w:t>
      </w:r>
      <w:r>
        <w:rPr>
          <w:sz w:val="24"/>
          <w:szCs w:val="24"/>
          <w:u w:val="single"/>
          <w:lang w:val="bg-BG"/>
        </w:rPr>
        <w:t xml:space="preserve">без ДДС-30 лв./кв.м. </w:t>
      </w:r>
      <w:r>
        <w:rPr>
          <w:sz w:val="24"/>
          <w:szCs w:val="24"/>
          <w:lang w:val="bg-BG"/>
        </w:rPr>
        <w:t>за придобиване правото на собственост по реда на § 4 от ПЗР на ЗСПЗЗ върху 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571/2024 г., вписан в служба по вписванията, като сделката е освободена от ДДС съгласно чл.45 ал.1 от Закона за данък върху добавената сто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1:00Z</dcterms:created>
  <dc:creator>branimira</dc:creator>
  <dc:description/>
  <cp:keywords/>
  <dc:language>en-US</dc:language>
  <cp:lastModifiedBy>branimira</cp:lastModifiedBy>
  <cp:lastPrinted>2025-05-13T14:18:00Z</cp:lastPrinted>
  <dcterms:modified xsi:type="dcterms:W3CDTF">2025-05-16T12:41:00Z</dcterms:modified>
  <cp:revision>2</cp:revision>
  <dc:subject/>
  <dc:title>О Б Щ И Н А   С А М О К О В</dc:title>
</cp:coreProperties>
</file>